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al Support Questionnaire</w:t>
      </w:r>
    </w:p>
    <w:p>
      <w:pPr>
        <w:pStyle w:val="Heading"/>
        <w:rPr/>
      </w:pPr>
      <w:r>
        <w:rPr/>
      </w:r>
    </w:p>
    <w:p>
      <w:pPr>
        <w:pStyle w:val="Heading"/>
        <w:rPr>
          <w:u w:val="none"/>
        </w:rPr>
      </w:pPr>
      <w:r>
        <w:rPr>
          <w:u w:val="none"/>
        </w:rPr>
        <w:t>IHC: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Antibody Na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Catalog #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Lot #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Description of Probl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Dilution of Ab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How was Ab stor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Blocki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Incubation ti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What Secondary Ab used (please be specific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Dilution of Secondar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Incubation ti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Detection metho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Sample Typ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Sample Speci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reparation of Samp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ositive Contro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sul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Negative Contro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sul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Discuss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**If possible, please include/attach pictu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3:22:00Z</dcterms:created>
  <dc:creator>Audra Skaryd</dc:creator>
  <dc:description/>
  <cp:keywords/>
  <dc:language>en-US</dc:language>
  <cp:lastModifiedBy>Stephanie Kroll</cp:lastModifiedBy>
  <cp:lastPrinted>2003-08-07T08:43:00Z</cp:lastPrinted>
  <dcterms:modified xsi:type="dcterms:W3CDTF">2012-02-03T18:02:00Z</dcterms:modified>
  <cp:revision>6</cp:revision>
  <dc:subject/>
  <dc:title>Technical Support Questionnaire</dc:title>
</cp:coreProperties>
</file>